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</w:t>
            </w:r>
            <w:r>
              <w:rPr/>
              <w:t>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大潟環状線舗装補修工事【第１２工区】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東野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大潟村役場</cp:lastModifiedBy>
  <cp:lastPrinted>2011-11-02T10:08:00Z</cp:lastPrinted>
  <dcterms:modified xsi:type="dcterms:W3CDTF">2012-09-04T05:05:00Z</dcterms:modified>
  <cp:revision>11</cp:revision>
  <dc:subject/>
  <dc:title/>
</cp:coreProperties>
</file>