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　　札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次のとおり入札します。</w: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</w:tblGrid>
      <w:tr>
        <w:trPr>
          <w:trHeight w:val="1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￥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補助事業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</w:t>
            </w:r>
            <w:r>
              <w:rPr/>
              <w:t>等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社会資本整備総合交付金事業</w:t>
            </w:r>
          </w:p>
          <w:p>
            <w:pPr>
              <w:pStyle w:val="Normal"/>
              <w:rPr/>
            </w:pPr>
            <w:r>
              <w:rPr/>
              <w:t>大潟環状線舗装補修工事【第１４工区】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方上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備考　　当該金額に５／１００に相当する額を加算した金額が法律上の入札価格であ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09:00Z</dcterms:created>
  <dc:creator> </dc:creator>
  <dc:description/>
  <cp:keywords/>
  <dc:language>en-US</dc:language>
  <cp:lastModifiedBy>大潟村役場</cp:lastModifiedBy>
  <cp:lastPrinted>2011-11-02T10:08:00Z</cp:lastPrinted>
  <dcterms:modified xsi:type="dcterms:W3CDTF">2012-09-04T05:42:00Z</dcterms:modified>
  <cp:revision>14</cp:revision>
  <dc:subject/>
  <dc:title/>
</cp:coreProperties>
</file>