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５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５年度　補助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</w:t>
            </w:r>
            <w:r>
              <w:rPr/>
              <w:t>等名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西野橋改修工事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西野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工藤　修功</cp:lastModifiedBy>
  <cp:lastPrinted>2011-11-02T10:08:00Z</cp:lastPrinted>
  <dcterms:modified xsi:type="dcterms:W3CDTF">2013-10-16T10:43:00Z</dcterms:modified>
  <cp:revision>16</cp:revision>
  <dc:subject/>
  <dc:title/>
</cp:coreProperties>
</file>