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東２</w:t>
            </w:r>
            <w:r>
              <w:rPr/>
              <w:t>・３丁目</w:t>
            </w:r>
            <w:r>
              <w:rPr/>
              <w:t>中央線</w:t>
            </w:r>
            <w:r>
              <w:rPr/>
              <w:t>舗装補修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谷博太</cp:lastModifiedBy>
  <cp:lastPrinted>2011-11-01T14:57:00Z</cp:lastPrinted>
  <dcterms:modified xsi:type="dcterms:W3CDTF">2020-10-06T04:54:00Z</dcterms:modified>
  <cp:revision>23</cp:revision>
  <dc:subject/>
  <dc:title/>
</cp:coreProperties>
</file>