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rPr>
          <w:rFonts w:ascii="HG丸ｺﾞｼｯｸM-PRO" w:hAnsi="HG丸ｺﾞｼｯｸM-PRO" w:eastAsia="HG丸ｺﾞｼｯｸM-PRO" w:cs="HG丸ｺﾞｼｯｸM-PRO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44"/>
          <w:szCs w:val="21"/>
        </w:rPr>
        <w:t>自営業・農業申立書         　　　　　</w:t>
      </w:r>
      <w:r>
        <w:rPr>
          <w:rFonts w:ascii="HG丸ｺﾞｼｯｸM-PRO" w:hAnsi="HG丸ｺﾞｼｯｸM-PRO" w:cs="HG丸ｺﾞｼｯｸM-PRO" w:eastAsia="HG丸ｺﾞｼｯｸM-PRO"/>
          <w:szCs w:val="21"/>
        </w:rPr>
        <w:t>〔放課後児童クラブ〕</w:t>
      </w:r>
    </w:p>
    <w:tbl>
      <w:tblPr>
        <w:tblW w:w="1020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5"/>
        <w:gridCol w:w="1134"/>
        <w:gridCol w:w="3686"/>
      </w:tblGrid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児童氏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72" w:after="72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生年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　　　　年　　月　　日</w:t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勤務場所</w:t>
            </w:r>
          </w:p>
        </w:tc>
        <w:tc>
          <w:tcPr>
            <w:tcW w:w="85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住所》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名称》　　　　　　　　　　　　　《電話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就労年月日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年　　月　　日　～　　　　　年　　月　　日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従事時間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平　日》　　　　時　　　分　～　　　時　　　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土曜日》　　　　時　　　分　～　　　時　　　分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【実労働時間　　　　時間　　　分】</w:t>
            </w:r>
          </w:p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《休　日》毎週　　　曜日（月　　　回）・不定休（月　　　回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従事者数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家族従事者数：　　　　　　　人　／　その他従業員数：　　　　　　　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自営業の内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業　　種　：</w:t>
            </w:r>
          </w:p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業種内容　：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農業の内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作付品目　： 水稲　・　豆類　・　麦類　・　野菜　・　花卉　・　その他（　　　）</w:t>
            </w:r>
          </w:p>
          <w:p>
            <w:pPr>
              <w:pStyle w:val="Normal"/>
              <w:spacing w:before="180" w:after="18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耕作面積　：　田　　　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ha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／　畑　　　　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ha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上記のとおり申し立てま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令和　　　年　　　　月　　　　日</w:t>
            </w:r>
          </w:p>
          <w:p>
            <w:pPr>
              <w:pStyle w:val="Normal"/>
              <w:ind w:right="440" w:hanging="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（申立者）　　　　　　　　　　　　　　　　　　　　　　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　住　　所　　　　　　　　　　　　　　　　　　　　　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　氏　　名　　　　　　　　　　　　　　　　　　　印　　</w:t>
            </w:r>
          </w:p>
          <w:p>
            <w:pPr>
              <w:pStyle w:val="Normal"/>
              <w:ind w:right="220" w:hanging="0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　　　　　　　　　　　　　　　　　　　　　　　　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１）自営業や農業等従事されている方（事業主）の方は、この申立書を提出してください。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注２）事実と相違した内容の場合は、利用を取り消す場合があります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52:00Z</dcterms:created>
  <dc:creator>FJ-USER</dc:creator>
  <dc:description/>
  <cp:keywords/>
  <dc:language>en-US</dc:language>
  <cp:lastModifiedBy>菅原　聡</cp:lastModifiedBy>
  <cp:lastPrinted>2020-02-20T10:31:00Z</cp:lastPrinted>
  <dcterms:modified xsi:type="dcterms:W3CDTF">2020-02-20T01:31:00Z</dcterms:modified>
  <cp:revision>8</cp:revision>
  <dc:subject/>
  <dc:title/>
</cp:coreProperties>
</file>