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 xml:space="preserve">就　労　証　明　書                  </w:t>
      </w:r>
      <w:r>
        <w:rPr>
          <w:rFonts w:ascii="HG丸ｺﾞｼｯｸM-PRO" w:hAnsi="HG丸ｺﾞｼｯｸM-PRO" w:cs="HG丸ｺﾞｼｯｸM-PRO" w:eastAsia="HG丸ｺﾞｼｯｸM-PRO"/>
          <w:szCs w:val="21"/>
        </w:rPr>
        <w:t>〔放課後児童クラブ〕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tbl>
      <w:tblPr>
        <w:tblW w:w="102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6"/>
      </w:tblGrid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者氏名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と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続　　柄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勤務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証明者事業所と異なる場合のみ記入して下さい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住所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名称》　　　　　　　　　　　　　《電話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形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１．常　勤　　　　　　　　　　　　２．パート・アルバイト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．臨　時　　　　　　　　　　　　４．農　業（専従者・その他）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５．自　営（専従者・その他）　　　６．その他（　　　　　　　　　　　　　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年月日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時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平　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土曜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休　日》毎週　　　曜日（月　　　回）・不定休（月　　　回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仕事の内容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具体的に）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上記のとおり就労している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令和　　　年　　　　月　　　　日</w:t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証明者）　　　　　　　　　　　　　　　　　　　　　　</w:t>
            </w:r>
          </w:p>
          <w:p>
            <w:pPr>
              <w:pStyle w:val="Normal"/>
              <w:spacing w:lineRule="auto" w:line="36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事業所所在地　　　　　　　　　　　　　　　　　　　　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事業所名及び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代表者名　　　　　　　　　　　　　　　　　　　　　　　</w:t>
            </w:r>
          </w:p>
          <w:p>
            <w:pPr>
              <w:pStyle w:val="Normal"/>
              <w:ind w:right="220" w:hanging="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１）上記枠内は、勤務先にて証明を受けてください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２）自営業及び農業の方は事業主の方の証明を受けてくだ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45:00Z</dcterms:created>
  <dc:creator>FJ-USER</dc:creator>
  <dc:description/>
  <cp:keywords/>
  <dc:language>en-US</dc:language>
  <cp:lastModifiedBy>hatakeyama</cp:lastModifiedBy>
  <cp:lastPrinted>2020-02-20T10:32:00Z</cp:lastPrinted>
  <dcterms:modified xsi:type="dcterms:W3CDTF">2023-02-01T04:39:00Z</dcterms:modified>
  <cp:revision>12</cp:revision>
  <dc:subject/>
  <dc:title/>
</cp:coreProperties>
</file>