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生活環境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代表者名　　　　　　　　　　　　　　　　　　　　　　　　　　　　　　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水ポンプ場電気計装盤等更新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 </cp:lastModifiedBy>
  <cp:lastPrinted>2024-06-26T08:28:00Z</cp:lastPrinted>
  <dcterms:modified xsi:type="dcterms:W3CDTF">2024-06-25T23:28:00Z</dcterms:modified>
  <cp:revision>29</cp:revision>
  <dc:subject/>
  <dc:title/>
</cp:coreProperties>
</file>